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77"/>
        <w:gridCol w:w="3177"/>
        <w:gridCol w:w="3177"/>
        <w:gridCol w:w="3177"/>
      </w:tblGrid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0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♦</w:t>
            </w:r>
            <w:r>
              <w:rPr>
                <w:rFonts w:cs="Arial Narrow" w:ascii="Arial Narrow" w:hAnsi="Arial Narrow"/>
                <w:b/>
                <w:sz w:val="22"/>
              </w:rPr>
              <w:t>4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 Grade ♦</w:t>
            </w:r>
          </w:p>
        </w:tc>
      </w:tr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b/>
                <w:szCs w:val="18"/>
              </w:rPr>
              <w:t>4</w:t>
            </w:r>
            <w:r>
              <w:rPr>
                <w:rFonts w:cs="Arial Narrow" w:ascii="Arial Narrow" w:hAnsi="Arial Narrow"/>
                <w:b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Cs w:val="18"/>
              </w:rPr>
              <w:t xml:space="preserve"> Grade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Units of Inquiry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Decisions, Decisions: Exploring the Impact of Authors’ Decisions In Nonfiction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Motive Makes the World Go ‘Round’: How Characters Actions &amp; Motives Impact Theme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I’m Hearing Voices: Researching Ideas Across Texts to Form Our Own Perspective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  <w:t>People Are People Wherever You Go: Analyzing Archetypal Characters and Theme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Read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informational text wor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expository and narrative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narrative and poetry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nking like a research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yzing characters to determine them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Writ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Expository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utobiographic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ersonal narrativ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oetry (grades 2-5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earch and/or information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Response to tex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Narrativ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ocused English Language Developmen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Greet, Introduce, Share Personal Information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5.1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5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5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: When, How, Where 5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Make Introductions, Greet and Say Goodbye 6.1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ttributes using Adj. &amp; Verbs  6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6.2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6.22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Use social courtesies for greetings, introductions and invitations 7.1</w:t>
            </w:r>
            <w:r>
              <w:rPr>
                <w:rFonts w:cs="Arial Narrow" w:ascii="Arial Narrow" w:hAnsi="Arial Narrow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7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Give &amp; Follow Multi-step Directions 7.24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Explain Sequence &amp; Duration 7.25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a Past Action Occurring with Some Other Event 7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>Express Needs and Make Requests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5</w:t>
            </w:r>
            <w:r>
              <w:rPr>
                <w:rFonts w:cs="Arial Narrow" w:ascii="Arial Narrow" w:hAnsi="Arial Narrow"/>
                <w:sz w:val="16"/>
                <w:szCs w:val="18"/>
              </w:rPr>
              <w:t>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Routine (Ongoing) Events 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5.1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5.13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Needs and Make Requests 6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Actions Make and Report Observation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Cause and Effect Relationship for Natural or Mechanical Processes 6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6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needs and make requests 7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Predictions About Actions or Events 7.3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use &amp; Effect Relationship for Natural or Mechanical Processes, Events &amp; Hobbies 7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7.1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.5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&amp; Events in Chronological Order 5.1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5.9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sz w:val="16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.5</w:t>
            </w:r>
          </w:p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Appreciation, and Give Compliments 6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6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Past Actions and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6.1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Feelings, Opinions, and Preferences 7.4 Express Appreciation, and Give Compliments 7.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experiences 7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Inferences About People, Actions or Events 7.3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lassify and Make Generalizations Based on Evidence 7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be Location of Objects in Space Using Prepositions 5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5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5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Retell Actions &amp;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6.1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6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uration: Tell How Long an Event Lasts 6.2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Clarify Whether Something Has or Hasn’t Happened 7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7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be Physical Attributes of a Place Using Adjectives and Prepositions 7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ink Experiences and Routine Actions Over Time 7.22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6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Routine (Ongoing) Ev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Clarification 5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lain Cause &amp; Effect Relationship for Feelings or Physical Conditions 6.2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6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lain Cause &amp; Effect Relationship for Feelings, Actions, or Physical Conditions 7.2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7.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845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84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18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Prove You Point: Understanding How Authors Position their Reader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We’re Not in Kansas Anymore: Examining the Impact of Sett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8"/>
                                    </w:rPr>
                                    <w:t>Say What You Mean, Mean What You Say: Using the Research Process to Take a Critical St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5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5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6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6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Feelings, Opinions and Preferences 7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7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5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6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7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ication of Objects, Animals, or Ideas Using Verbs and Conjunctions 7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scribe Routine (Ongoing) Events 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6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Frequency of Events and Routines 7.2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Sequence of Events 7.2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s  6.2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Make Predictions About Events 6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39.05pt;mso-wrap-distance-left:9pt;mso-wrap-distance-right:9pt;mso-wrap-distance-top:0pt;mso-wrap-distance-bottom:0pt;margin-top:-16pt;mso-position-vertical-relative:text;margin-left: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18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Prove You Point: Understanding How Authors Position their Reader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We’re Not in Kansas Anymore: Examining the Impact of Sett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8"/>
                              </w:rPr>
                              <w:t>Say What You Mean, Mean What You Say: Using the Research Process to Take a Critical St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5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5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6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6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Feelings, Opinions and Preferences 7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7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5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6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7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ication of Objects, Animals, or Ideas Using Verbs and Conjunctions 7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scribe Routine (Ongoing) Events 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6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Frequency of Events and Routines 7.2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Sequence of Events 7.2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s  6.2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ake Predictions About Events 6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136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© San Diego Unified School District: Office of Language Acquisition                                            4th Grade FELD: YEAR at a GLANCE                                                                                                                              6/11/09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9:20:00Z</dcterms:created>
  <dc:creator>122790</dc:creator>
  <dc:description/>
  <cp:keywords/>
  <dc:language>en-US</dc:language>
  <cp:lastModifiedBy>122790</cp:lastModifiedBy>
  <cp:lastPrinted>2008-10-28T14:38:00Z</cp:lastPrinted>
  <dcterms:modified xsi:type="dcterms:W3CDTF">2009-06-11T19:20:00Z</dcterms:modified>
  <cp:revision>2</cp:revision>
  <dc:subject/>
  <dc:title>Focused English Language Development</dc:title>
</cp:coreProperties>
</file>